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JAVNE USTANOVE „VI OSNOVNE ŠKOLE“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trav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JAVNE USTANOVE „VI OSNOVNE ŠKOLE“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trav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Javne ustanove „VI osnovne škole“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Javne ustanove „VI osnovne škole“ 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Javne ustanove „VI osnovne škole“ Mostar donio je Školski odbor ustanove svojom Odlukom broj: 05-02-142-1/21 od 13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Javne ustanove „VI osnovne škole“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temelj za donošenje navedene Odluke je odredba članka 95. stav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Javne ustanove „VI osnovne škole“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Statuta Javne ustanove „VI osnovne škole“ Mostar i mišljenja je da je ista sukladna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dodatna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20:00Z</dcterms:created>
  <dc:creator>b</dc:creator>
  <dc:description/>
  <cp:keywords/>
  <dc:language>en-US</dc:language>
  <cp:lastModifiedBy>Božo Ćorić</cp:lastModifiedBy>
  <cp:lastPrinted>2021-05-05T08:53:00Z</cp:lastPrinted>
  <dcterms:modified xsi:type="dcterms:W3CDTF">2021-05-05T06:53:00Z</dcterms:modified>
  <cp:revision>7</cp:revision>
  <dc:subject/>
  <dc:title>Na  osnovu člana 64</dc:title>
</cp:coreProperties>
</file>